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 xml:space="preserve">You will have </w:t>
      </w:r>
      <w:r>
        <w:rPr>
          <w:b/>
        </w:rPr>
        <w:t>15 min</w:t>
      </w:r>
      <w:r>
        <w:rPr/>
        <w:t>. on 4 separate class days to write a total of 4 Journal Entries in response to the provided topics.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b/>
          <w:i/>
        </w:rPr>
        <w:t xml:space="preserve">Journals must be completed by May 30 th. </w:t>
      </w:r>
    </w:p>
    <w:p>
      <w:pPr>
        <w:pStyle w:val="Normal"/>
        <w:spacing w:lineRule="auto" w:line="240" w:before="0" w:after="0"/>
        <w:ind w:left="720"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Missed entries should be completed during Wednesday Lunch.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>Generally, this activity will be completed during Friday’s classes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 xml:space="preserve">Marking: </w:t>
        <w:tab/>
        <w:t>5 pts. - jot list or web (prewriting)</w:t>
      </w:r>
    </w:p>
    <w:p>
      <w:pPr>
        <w:pStyle w:val="Normal"/>
        <w:spacing w:lineRule="auto" w:line="240" w:before="0" w:after="0"/>
        <w:rPr/>
      </w:pPr>
      <w:r>
        <w:rPr/>
        <w:tab/>
        <w:tab/>
        <w:t xml:space="preserve">5 pts. - written paragraph. (writing) (45 -50 words, 4-5 sentences) 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How does supply and demand affect consumers of the latest iPod?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The majority of teenagers always plan purchases – never buy on impulse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The amount of money a person can earn has nothing to do with other people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ll local bands and music groups should be fully funded by taxpayers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 “Culture of Entrepreneurship” is very important for Atlantic Canada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tlantic Canadians should look for employment in the “Primary Sector”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tlantic Canada should try to form economic relationships with other countries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tlantic Canadians should only buy products made in Atlantic Canada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meant when someone says “There is no such things as an American made car.”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ewrit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Write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 xml:space="preserve">You will have </w:t>
      </w:r>
      <w:r>
        <w:rPr>
          <w:b/>
        </w:rPr>
        <w:t>15 min</w:t>
      </w:r>
      <w:r>
        <w:rPr/>
        <w:t>. on 4 separate class days to write a total of 4 Journal Entries in response to the provided topics.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b/>
          <w:i/>
        </w:rPr>
        <w:t xml:space="preserve">Journals must be completed by May 30 th. </w:t>
      </w:r>
    </w:p>
    <w:p>
      <w:pPr>
        <w:pStyle w:val="Normal"/>
        <w:spacing w:lineRule="auto" w:line="240" w:before="0" w:after="0"/>
        <w:ind w:left="720"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Missed entries should be completed during Wednesday Lunch.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>Generally, this activity will be completed during Friday’s classes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 xml:space="preserve">Marking: </w:t>
        <w:tab/>
        <w:t>5 pts. - jot list or web (prewriting)</w:t>
      </w:r>
    </w:p>
    <w:p>
      <w:pPr>
        <w:pStyle w:val="Normal"/>
        <w:spacing w:lineRule="auto" w:line="240" w:before="0" w:after="0"/>
        <w:rPr/>
      </w:pPr>
      <w:r>
        <w:rPr/>
        <w:tab/>
        <w:tab/>
        <w:t xml:space="preserve">5 pts. - written paragraph. (writing) (45 -50 words, 4-5 sentences)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How does supply and demand affect consumers of the latest iPod?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The majority of teenagers always plan purchases – never buy on impulse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The amount of money a person can earn has nothing to do with other people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ll local bands and music groups should be fully funded by taxpayers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 “Culture of Entrepreneurship” is very important for Atlantic Canada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tlantic Canadians should look for employment in the “Primary Sector”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tlantic Canada should try to form economic relationships with other countries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tlantic Canadians should only buy products made in Atlantic Canada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meant when someone says “There is no such things as an American made car.”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ewrit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Write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27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SS 8 – Economics Journals</w:t>
    </w:r>
  </w:p>
  <w:p>
    <w:pPr>
      <w:pStyle w:val="Header"/>
      <w:spacing w:lineRule="auto" w:line="240" w:before="0" w:after="0"/>
      <w:jc w:val="center"/>
      <w:rPr/>
    </w:pPr>
    <w:r>
      <w:rPr/>
      <w:t>Name: ________________________________                                                    Date: __________________________</w:t>
    </w:r>
  </w:p>
  <w:p>
    <w:pPr>
      <w:pStyle w:val="Normal"/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0:57:00Z</dcterms:created>
  <dc:creator>ladmin</dc:creator>
  <dc:description/>
  <cp:keywords/>
  <dc:language>en-US</dc:language>
  <cp:lastModifiedBy>ladmin</cp:lastModifiedBy>
  <dcterms:modified xsi:type="dcterms:W3CDTF">2014-05-12T21:26:00Z</dcterms:modified>
  <cp:revision>6</cp:revision>
  <dc:subject/>
  <dc:title/>
</cp:coreProperties>
</file>